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</w:rPr>
      </w:pPr>
      <w:r>
        <w:rPr>
          <w:bCs w:val="false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 июля 2013 г. № 44/5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имущества из федеральной собственности Российской Федерации в муниципальную собственность муниципального образования г.Владикавказ (Дзауджика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Федеральным законом от 06.10.2003г. №131-ФЗ               «Об общих принципах организации местного самоуправления в Российской Федерации», Федеральным законом от 22 августа 2004 года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 государственной власти субъектов Российской Федерации и «Об общих принципах организации  местного самоуправления в Российской Федерации», Федеральным законом от 08.12.2011г. № 423-ФЗ «О порядке безвозмездной передачи военного недвижимого имущества в собственность субъектов Российской Федерации - городов федерального значения Москвы и Санкт-Петербурга, муниципальную собственность и о внесении изменений в отдельные законодательные акты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21.02.2012 года), Приказом заместителя министра обороны Российской Федерации от 09.04.2013г. №276 «О передаче объектов недвижимого имущества в собственность муниципального образования город Владикавказ», сорок четвертая сессия  Собрания представителей г.Владикавказ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ь из федеральной собственности Российской Федерации в муниципальную собственность муниципального образования г.Владикавказ (Дзауджикау)  следующие объекты недвижимого имуществ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ежилое здание детского сада, расположенное по адресу: Республика Северная Осетия-Алания, г.Владикавказ, ул. Куйбышева, д.122а, общей площадью - 2235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 нежилое здание детского сада, расположенное по адресу: Республика Северная Осетия-Алания, г.Владикавказ, ул. Куйбышева, д.130а, общей площадью - 2233,3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(Дзантиев С.Ш.) осуществить необходимые мероприятия по исполнению статьи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над исполнением настоящего решения возложить на постоянную комиссию Собрания представителей г. Владикавказ по управлению муниципальной собственностью и градострои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  <w:tab/>
        <w:t xml:space="preserve">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      Б.Икоева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9:00Z</dcterms:created>
  <dc:creator>User</dc:creator>
  <dc:description/>
  <cp:keywords/>
  <dc:language>en-US</dc:language>
  <cp:lastModifiedBy>Алина</cp:lastModifiedBy>
  <cp:lastPrinted>2013-07-02T08:36:00Z</cp:lastPrinted>
  <dcterms:modified xsi:type="dcterms:W3CDTF">2013-07-02T09:39:00Z</dcterms:modified>
  <cp:revision>17</cp:revision>
  <dc:subject/>
  <dc:title>ПРОЕКТ </dc:title>
</cp:coreProperties>
</file>